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5.png" ContentType="image/png"/>
  <Override PartName="/word/media/image14.png" ContentType="image/png"/>
  <Override PartName="/word/media/image8.wmf" ContentType="image/x-wmf"/>
  <Override PartName="/word/media/image9.png" ContentType="image/png"/>
  <Override PartName="/word/media/image1.wmf" ContentType="image/x-wmf"/>
  <Override PartName="/word/media/image2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635</wp:posOffset>
                </wp:positionV>
                <wp:extent cx="7086600" cy="86550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655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0.05pt;width:557.95pt;height:681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457200</wp:posOffset>
                </wp:positionV>
                <wp:extent cx="1828165" cy="137096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370880"/>
                          <a:chOff x="0" y="0"/>
                          <a:chExt cx="182808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0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8120" cy="126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Feb 7-11, 2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>Mrs. H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shill@tcboe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Lincoln Element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256-315-5265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36pt;width:143.95pt;height:107.95pt" coordorigin="6300,-720" coordsize="2879,2159">
                <v:rect id="shape_0" fillcolor="white" stroked="t" o:allowincell="f" style="position:absolute;left:6300;top:-720;width:2878;height:2158;mso-wrap-style:none;v-text-anchor:middle">
                  <v:fill o:detectmouseclick="t" type="solid" color2="black"/>
                  <v:stroke color="#0000b4" weight="57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-720;width:2673;height:1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Feb 7-11, 20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>Mrs. Hi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shill@tcboe.or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Lincoln Elementa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256-315-5265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715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-36pt;width:44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-571500</wp:posOffset>
            </wp:positionV>
            <wp:extent cx="1017905" cy="16579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4925060" cy="1257300"/>
                <wp:effectExtent l="0" t="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160" cy="1257480"/>
                          <a:chOff x="0" y="0"/>
                          <a:chExt cx="4925160" cy="12574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445788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5788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57880" cy="1143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b4"/>
                                  </a:gs>
                                  <a:gs pos="100000">
                                    <a:srgbClr val="000052"/>
                                  </a:gs>
                                </a:gsLst>
                                <a:lin ang="5400000"/>
                              </a:gra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43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0"/>
                                  <a:ext cx="331488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a"/>
                                </a:solidFill>
                                <a:ln w="50760">
                                  <a:solidFill>
                                    <a:srgbClr val="00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343400" cy="108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068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0"/>
                                    <a:ext cx="1143000" cy="10890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05200">
                                    <a:off x="308628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0194800">
                                    <a:off x="91404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5800" y="0"/>
                              <a:ext cx="30862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Kaufmann Bd BT;Courier New" w:hAnsi="Kaufmann Bd BT;Courier New" w:eastAsia="Times New Roman" w:cs="Kaufmann Bd BT;Courier New"/>
                                    <w:color w:val="FFFFFF"/>
                                    <w:lang w:val="en-US" w:bidi="ar-SA"/>
                                  </w:rPr>
                                  <w:t>Hill’s Highligh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9251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rot="6922200">
                                <a:off x="510120" y="4248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73680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flipH="1" rot="14677800">
                                <a:off x="310680" y="4212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 flipH="1">
                                <a:off x="72792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45pt;width:387.8pt;height:99pt" coordorigin="-1260,-900" coordsize="7756,1980">
                <v:group id="shape_0" style="position:absolute;left:-900;top:-720;width:7020;height:1800">
                  <v:group id="shape_0" style="position:absolute;left:-900;top:-720;width:7020;height:1800">
                    <v:rect id="shape_0" fillcolor="#0000b4" stroked="t" o:allowincell="f" style="position:absolute;left:-900;top:-720;width:7019;height:1799;mso-wrap-style:none;v-text-anchor:middle">
                      <v:fill o:detectmouseclick="t" color2="#000052"/>
                      <v:stroke color="black" weight="57240" joinstyle="miter" endcap="flat"/>
                      <w10:wrap type="none"/>
                    </v:rect>
                    <v:group id="shape_0" style="position:absolute;left:-900;top:-720;width:6840;height:1800">
                      <v:oval id="shape_0" fillcolor="#00008a" stroked="t" o:allowincell="f" style="position:absolute;left:0;top:-720;width:5219;height:1799;mso-wrap-style:none;v-text-anchor:middle">
                        <v:fill o:detectmouseclick="t" type="solid" color2="#ffff75"/>
                        <v:stroke color="#0099ff" weight="50760" joinstyle="miter" endcap="flat"/>
                        <w10:wrap type="none"/>
                      </v:oval>
                      <v:group id="shape_0" style="position:absolute;left:-900;top:-720;width:6840;height:1715">
                        <v:shapetype id="_x0000_t12" coordsize="21600,21600" o:spt="12" adj="4125" path="m@9@13l@24@27l10800,l@25@27l@12@13l@26@28l@11@14l10800@29l@10@14l@23@28xe">
                          <v:stroke joinstyle="miter"/>
                          <v:formulas>
                            <v:f eqn="val #0"/>
                            <v:f eqn="prod 1 22712 2"/>
                            <v:f eqn="prod 1 23880 2"/>
                            <v:f eqn="sumangle 0 18 0"/>
                            <v:f eqn="cos @1 @3"/>
                            <v:f eqn="sumangle 0 306 0"/>
                            <v:f eqn="cos @1 @5"/>
                            <v:f eqn="sin @2 @3"/>
                            <v:f eqn="sin @2 @5"/>
                            <v:f eqn="sum 10800 0 @4"/>
                            <v:f eqn="sum 10800 0 @6"/>
                            <v:f eqn="sum 10800 @6 0"/>
                            <v:f eqn="sum 10800 @4 0"/>
                            <v:f eqn="sum @2 0 @7"/>
                            <v:f eqn="sum @2 0 @8"/>
                            <v:f eqn="prod @1 @0 10800"/>
                            <v:f eqn="prod @2 @0 10800"/>
                            <v:f eqn="sumangle 0 342 0"/>
                            <v:f eqn="cos @15 @17"/>
                            <v:f eqn="sumangle 0 54 0"/>
                            <v:f eqn="cos @15 @19"/>
                            <v:f eqn="sin @16 @19"/>
                            <v:f eqn="sin @16 @17"/>
                            <v:f eqn="sum 10800 0 @18"/>
                            <v:f eqn="sum 10800 0 @20"/>
                            <v:f eqn="sum 10800 @20 0"/>
                            <v:f eqn="sum 10800 @18 0"/>
                            <v:f eqn="sum @2 0 @21"/>
                            <v:f eqn="sum @2 0 @22"/>
                            <v:f eqn="sum @2 @16 0"/>
                            <v:f eqn="sum @2 0 @16"/>
                          </v:formulas>
                          <v:path gradientshapeok="t" o:connecttype="rect" textboxrect="@23,@27,@26,@29"/>
                          <v:handles>
                            <v:h position="10800,@30"/>
                          </v:handles>
                        </v:shapetype>
                        <v:shape id="shape_0" fillcolor="white" stroked="t" o:allowincell="f" style="position:absolute;left:-90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54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40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72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20;top:-720;width:1799;height:1714;mso-wrap-style:none;v-text-anchor:middle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60;top:-181;width:839;height:799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39;top:-181;width:839;height:799;flip:x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80;top:-720;width:48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Kaufmann Bd BT;Courier New" w:hAnsi="Kaufmann Bd BT;Courier New" w:eastAsia="Times New Roman" w:cs="Kaufmann Bd BT;Courier New"/>
                              <w:color w:val="FFFFFF"/>
                              <w:lang w:val="en-US" w:bidi="ar-SA"/>
                            </w:rPr>
                            <w:t>Hill’s Highligh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260;top:-900;width:7756;height:1516">
                  <v:group id="shape_0" style="position:absolute;left:-1260;top:-900;width:1381;height:1516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yellow" stroked="t" o:allowincell="f" style="position:absolute;left:-457;top:-832;width:577;height:1448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1260;top:-900;width:724;height:842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112;top:-900;width:1384;height:1516">
                    <v:shape id="shape_0" fillcolor="yellow" stroked="t" o:allowincell="f" style="position:absolute;left:5113;top:-833;width:577;height:1448;flip:x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 id="shape_0" stroked="f" o:allowincell="f" style="position:absolute;left:5771;top:-900;width:724;height:842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 xml:space="preserve">--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1485900</wp:posOffset>
                </wp:positionV>
                <wp:extent cx="3918585" cy="2863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  <w:r>
                              <w:rPr>
                                <w:color w:val="1F497D"/>
                                <w:sz w:val="28"/>
                                <w:szCs w:val="28"/>
                              </w:rPr>
                              <w:t>Hill3rd.blogspot.com Class Blo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22.55pt;mso-wrap-distance-left:9.05pt;mso-wrap-distance-right:9.05pt;mso-wrap-distance-top:0pt;mso-wrap-distance-bottom:0pt;margin-top:117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  <w:r>
                        <w:rPr>
                          <w:color w:val="1F497D"/>
                          <w:sz w:val="28"/>
                          <w:szCs w:val="28"/>
                        </w:rPr>
                        <w:t>Hill3rd.blogspot.com Class B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00500</wp:posOffset>
                </wp:positionH>
                <wp:positionV relativeFrom="page">
                  <wp:posOffset>1600200</wp:posOffset>
                </wp:positionV>
                <wp:extent cx="3429000" cy="1714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Brady Bunch;Arial" w:hAnsi="Brady Bunch;Arial" w:cs="Brady Bunch;Arial"/>
                                <w:b w:val="false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  <w:t>This Week’s Rockin’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y Bunch;Arial" w:hAnsi="Brady Bunch;Arial" w:cs="Brady Bunch;Arial"/>
                                <w:b/>
                                <w:b/>
                                <w:color w:val="1F497D"/>
                                <w:sz w:val="20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/>
                                <w:color w:val="1F497D"/>
                                <w:sz w:val="20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  <w:u w:val="single"/>
                              </w:rPr>
                              <w:t xml:space="preserve">2/7/2011- </w:t>
                            </w:r>
                            <w:r>
                              <w:rPr>
                                <w:szCs w:val="24"/>
                              </w:rPr>
                              <w:t>Art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  <w:u w:val="single"/>
                              </w:rPr>
                              <w:t>2/11/2011</w:t>
                            </w:r>
                            <w:r>
                              <w:rPr>
                                <w:szCs w:val="24"/>
                              </w:rPr>
                              <w:t xml:space="preserve">-   Math, Spelling, and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ab/>
                              <w:tab/>
                              <w:t>Grammar Test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Trebuchet MS" w:hAnsi="Trebuchet MS" w:cs="Trebuchet MS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5pt;mso-wrap-distance-left:9.05pt;mso-wrap-distance-right:9.05pt;mso-wrap-distance-top:0pt;mso-wrap-distance-bottom:0pt;margin-top:126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Brady Bunch;Arial" w:hAnsi="Brady Bunch;Arial" w:cs="Brady Bunch;Arial"/>
                          <w:b w:val="false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  <w:t>This Week’s Rockin’ Events</w:t>
                      </w:r>
                    </w:p>
                    <w:p>
                      <w:pPr>
                        <w:pStyle w:val="Normal"/>
                        <w:rPr>
                          <w:rFonts w:ascii="Brady Bunch;Arial" w:hAnsi="Brady Bunch;Arial" w:cs="Brady Bunch;Arial"/>
                          <w:b/>
                          <w:b/>
                          <w:color w:val="1F497D"/>
                          <w:sz w:val="20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/>
                          <w:color w:val="1F497D"/>
                          <w:sz w:val="20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b/>
                          <w:szCs w:val="24"/>
                          <w:u w:val="single"/>
                        </w:rPr>
                        <w:t xml:space="preserve">2/7/2011- </w:t>
                      </w:r>
                      <w:r>
                        <w:rPr>
                          <w:szCs w:val="24"/>
                        </w:rPr>
                        <w:t>Art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b/>
                          <w:szCs w:val="24"/>
                          <w:u w:val="single"/>
                        </w:rPr>
                        <w:t>2/11/2011</w:t>
                      </w:r>
                      <w:r>
                        <w:rPr>
                          <w:szCs w:val="24"/>
                        </w:rPr>
                        <w:t xml:space="preserve">-   Math, Spelling, and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ab/>
                        <w:tab/>
                        <w:t>Grammar Test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rFonts w:ascii="Trebuchet MS" w:hAnsi="Trebuchet MS" w:cs="Trebuchet MS"/>
                          <w:sz w:val="32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821430" cy="67754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1400" cy="677520"/>
                          <a:chOff x="0" y="0"/>
                          <a:chExt cx="3821400" cy="677520"/>
                        </a:xfrm>
                      </wpg:grpSpPr>
                      <wps:wsp>
                        <wps:cNvSpPr txBox="1"/>
                        <wps:spPr>
                          <a:xfrm>
                            <a:off x="188640" y="180360"/>
                            <a:ext cx="34290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Brady Bunch;Arial" w:hAnsi="Brady Bunch;Arial" w:eastAsia="Times New Roman" w:cs="Brady Bunch;Arial"/>
                                  <w:color w:val="1F497D"/>
                                  <w:lang w:val="en-US" w:bidi="ar-SA"/>
                                </w:rPr>
                                <w:t xml:space="preserve">  Classroom Chart H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21400" cy="609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585800">
                              <a:off x="32745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flipH="1" rot="20014200">
                              <a:off x="741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1pt;margin-top:17.45pt;width:289.1pt;height:46.9pt" coordorigin="-1142,349" coordsize="5782,938">
                <v:shape id="shape_0" stroked="f" o:allowincell="f" style="position:absolute;left:-963;top:505;width:539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Brady Bunch;Arial" w:hAnsi="Brady Bunch;Arial" w:eastAsia="Times New Roman" w:cs="Brady Bunch;Arial"/>
                            <w:color w:val="1F497D"/>
                            <w:lang w:val="en-US" w:bidi="ar-SA"/>
                          </w:rPr>
                          <w:t xml:space="preserve">  Classroom Chart H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142;top:349;width:5782;height:703">
                  <v:shape id="shape_0" stroked="f" o:allowincell="f" style="position:absolute;left:3897;top:349;width:743;height:701;mso-wrap-style:none;v-text-anchor:middle;rotation:26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43;top:349;width:743;height:701;mso-wrap-style:none;v-text-anchor:middle;rotation:333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429000" cy="49574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5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Reading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Story Na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: Chicken Litt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Comprehension Strateg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: Use story structure to help you understand a story and its par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Writing/English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TTW review and recognize verbs in a sentence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Math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Math Chap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he students continue working with Fractions. We will continue to focus on: multiplication/division, comparing and order numbers to 9999, addition/ subtraction, geometric/numeric patterns, locating points on a coordinate grid, money, division, and time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Un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his week we will begin our Chemical Test Unit. TSW observe materials wet, dry and in mixture.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0.35pt;mso-wrap-distance-left:9.05pt;mso-wrap-distance-right:9.05pt;mso-wrap-distance-top:0pt;mso-wrap-distance-bottom:0pt;margin-top:11.0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0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Reading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Story Na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 Chicken Lit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Comprehension Strateg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 Use story structure to help you understand a story and its par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Writing/English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TTW review and recognize verbs in a sentenc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Math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Math Cha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students continue working with Fractions. We will continue to focus on: multiplication/division, comparing and order numbers to 9999, addition/ subtraction, geometric/numeric patterns, locating points on a coordinate grid, money, division, and tim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28"/>
                                <w:szCs w:val="28"/>
                              </w:rPr>
                              <w:t>Science/Social Studies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Un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his week we will begin our Chemical Test Unit. TSW observe materials wet, dry and in mixture.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72100</wp:posOffset>
            </wp:positionH>
            <wp:positionV relativeFrom="paragraph">
              <wp:posOffset>66675</wp:posOffset>
            </wp:positionV>
            <wp:extent cx="1159510" cy="11950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" r="-20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595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47955</wp:posOffset>
                </wp:positionV>
                <wp:extent cx="3910965" cy="2969895"/>
                <wp:effectExtent l="0" t="12700" r="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1040" cy="2970000"/>
                          <a:chOff x="0" y="0"/>
                          <a:chExt cx="3911040" cy="2970000"/>
                        </a:xfrm>
                      </wpg:grpSpPr>
                      <wpg:grpSp>
                        <wpg:cNvGrpSpPr/>
                        <wpg:grpSpPr>
                          <a:xfrm>
                            <a:off x="0" y="109800"/>
                            <a:ext cx="3911040" cy="286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62280" y="550080"/>
                              <a:ext cx="3848760" cy="231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0000" y="109800"/>
                                <a:ext cx="3330000" cy="220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30000" cy="220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680" y="109800"/>
                                  <a:ext cx="2996640" cy="198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Brady Bunch;Arial" w:hAnsi="Brady Bunch;Arial" w:eastAsia="Times New Roman" w:cs="Brady Bunch;Arial"/>
                                        <w:color w:val="auto"/>
                                        <w:lang w:val="en-US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Brady Bunch;Arial" w:hAnsi="Brady Bunch;Arial" w:eastAsia="Times New Roman" w:cs="Brady Bunch;Arial"/>
                                        <w:color w:val="1F497D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Brady Bunch;Arial" w:hAnsi="Brady Bunch;Arial" w:eastAsia="Times New Roman" w:cs="Brady Bunch;Arial"/>
                                        <w:color w:val="1F497D"/>
                                        <w:lang w:val="en-US" w:bidi="ar-SA"/>
                                      </w:rPr>
                                      <w:t xml:space="preserve"> 4’s and 5’s           Multiplication Fac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he students will need to remember their 5’s Multiplication facts by Friday. I will call them one at a time to my desk to recite their 4’s for a grade of 100 point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848760" cy="2200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 rot="917400">
                                  <a:off x="3488760" y="549720"/>
                                  <a:ext cx="311040" cy="40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3489120" y="0"/>
                                  <a:ext cx="272880" cy="35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 rot="917400">
                                  <a:off x="3488760" y="1759320"/>
                                  <a:ext cx="311040" cy="40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3489120" y="1209600"/>
                                  <a:ext cx="272880" cy="35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 flipH="1" rot="20684400">
                                  <a:off x="47880" y="1759320"/>
                                  <a:ext cx="311040" cy="40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 flipH="1" rot="20818200">
                                  <a:off x="47880" y="1209600"/>
                                  <a:ext cx="27288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 flipH="1" rot="20684400">
                                  <a:off x="47880" y="659520"/>
                                  <a:ext cx="311040" cy="40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222920" cy="140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09880" y="0"/>
                            <a:ext cx="255276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110520" y="0"/>
                              <a:ext cx="2442240" cy="660240"/>
                            </a:xfrm>
                            <a:prstGeom prst="wedgeRoundRectCallout">
                              <a:avLst>
                                <a:gd name="adj1" fmla="val -60402"/>
                                <a:gd name="adj2" fmla="val 46296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4224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1F497D"/>
                                    <w:lang w:val="en-US" w:bidi="ar-SA"/>
                                  </w:rPr>
                                  <w:t>#1 Hit of the We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1F497D"/>
                                    <w:lang w:val="en-US" w:bidi="ar-SA"/>
                                  </w:rPr>
                                  <w:t>On the We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1.65pt;width:304.15pt;height:233.85pt" coordorigin="3960,233" coordsize="6083,4677">
                <v:group id="shape_0" style="position:absolute;left:3960;top:406;width:6083;height:4504">
                  <v:group id="shape_0" style="position:absolute;left:4134;top:1272;width:5909;height:3638">
                    <v:group id="shape_0" style="position:absolute;left:4483;top:1445;width:5244;height:3465">
                      <v:rect id="shape_0" fillcolor="white" stroked="t" o:allowincell="f" style="position:absolute;left:4483;top:1445;width:5243;height:3464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rect>
                      <v:shape id="shape_0" stroked="f" o:allowincell="f" style="position:absolute;left:4831;top:1618;width:4718;height:31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Brady Bunch;Arial" w:hAnsi="Brady Bunch;Arial" w:eastAsia="Times New Roman" w:cs="Brady Bunch;Arial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Brady Bunch;Arial" w:hAnsi="Brady Bunch;Arial" w:eastAsia="Times New Roman" w:cs="Brady Bunch;Arial"/>
                                  <w:color w:val="1F497D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Brady Bunch;Arial" w:hAnsi="Brady Bunch;Arial" w:eastAsia="Times New Roman" w:cs="Brady Bunch;Arial"/>
                                  <w:color w:val="1F497D"/>
                                  <w:lang w:val="en-US" w:bidi="ar-SA"/>
                                </w:rPr>
                                <w:t xml:space="preserve"> 4’s and 5’s           Multiplication Fa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students will need to remember their 5’s Multiplication facts by Friday. I will call them one at a time to my desk to recite their 4’s for a grade of 100 points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134;top:1272;width:5909;height:3412">
                      <v:shape id="shape_0" stroked="f" o:allowincell="f" style="position:absolute;left:9552;top:2138;width:489;height:639;mso-wrap-style:none;v-text-anchor:middle;rotation:15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53;top:1272;width:429;height:560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52;top:4043;width:489;height:639;mso-wrap-style:none;v-text-anchor:middle;rotation:15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53;top:3177;width:429;height:560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33;top:4043;width:489;height:640;mso-wrap-style:none;v-text-anchor:middle;rotation:345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33;top:3177;width:429;height:561;mso-wrap-style:none;v-text-anchor:middle;rotation:347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33;top:2311;width:489;height:640;mso-wrap-style:none;v-text-anchor:middle;rotation:345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960;top:406;width:1925;height:2213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style="position:absolute;left:5708;top:233;width:4020;height:1040"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5882;top:233;width:3845;height:1039;mso-wrap-style:none;v-text-anchor:middl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stroked="f" o:allowincell="f" style="position:absolute;left:5708;top:233;width:3845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Brady Bunch;Arial" w:hAnsi="Brady Bunch;Arial" w:eastAsia="Times New Roman" w:cs="Brady Bunch;Arial"/>
                              <w:color w:val="1F497D"/>
                              <w:lang w:val="en-US" w:bidi="ar-SA"/>
                            </w:rPr>
                            <w:t>#1 Hit of the We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Brady Bunch;Arial" w:hAnsi="Brady Bunch;Arial" w:eastAsia="Times New Roman" w:cs="Brady Bunch;Arial"/>
                              <w:color w:val="1F497D"/>
                              <w:lang w:val="en-US" w:bidi="ar-SA"/>
                            </w:rPr>
                            <w:t>On the We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3320</wp:posOffset>
                </wp:positionH>
                <wp:positionV relativeFrom="paragraph">
                  <wp:posOffset>-22860</wp:posOffset>
                </wp:positionV>
                <wp:extent cx="7788275" cy="127635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8240" cy="1276200"/>
                          <a:chOff x="0" y="0"/>
                          <a:chExt cx="7788240" cy="12762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 rot="21416400">
                            <a:off x="25200" y="273240"/>
                            <a:ext cx="995760" cy="97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 rot="21416400">
                            <a:off x="6783480" y="25560"/>
                            <a:ext cx="98352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6pt;margin-top:0.25pt;width:609.6pt;height:96.4pt" coordorigin="-1792,5" coordsize="12192,1928">
                <v:shape id="shape_0" stroked="f" o:allowincell="f" style="position:absolute;left:-1793;top:394;width:1567;height:1537;mso-wrap-style:none;v-text-anchor:middle;rotation:357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8850;top:4;width:1548;height:1302;mso-wrap-style:none;v-text-anchor:middle;rotation:357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-7620</wp:posOffset>
                </wp:positionV>
                <wp:extent cx="6638290" cy="1723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rPr>
                                <w:rFonts w:ascii="Brady Bunch;Arial" w:hAnsi="Brady Bunch;Arial" w:cs="Arial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ady Bunch;Arial" w:cs="Brady Bunch;Arial" w:ascii="Brady Bunch;Arial" w:hAnsi="Brady Bunch;Arial"/>
                                <w:color w:val="1F497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Brady Bunch;Arial" w:hAnsi="Brady Bunch;Arial"/>
                                <w:color w:val="1F497D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rady Bunch;Arial" w:hAnsi="Brady Bunch;Arial" w:cs="Arial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rady Bunch;Arial" w:hAnsi="Brady Bunch;Arial"/>
                                <w:color w:val="1F497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rady Bunch;Arial" w:hAnsi="Brady Bunch;Arial" w:cs="Arial"/>
                                <w:b/>
                                <w:b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Brady Bunch;Arial" w:hAnsi="Brady Bunch;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Vocabulary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ocabulary is attached… The vocabulary will be used as extra poin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ke sure you are reading your Fluency folder each night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35.7pt;mso-wrap-distance-left:9.05pt;mso-wrap-distance-right:9.05pt;mso-wrap-distance-top:0pt;mso-wrap-distance-bottom:0pt;margin-top:-0.6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ind w:left="144" w:hanging="0"/>
                        <w:rPr>
                          <w:rFonts w:ascii="Brady Bunch;Arial" w:hAnsi="Brady Bunch;Arial" w:cs="Arial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eastAsia="Brady Bunch;Arial" w:cs="Brady Bunch;Arial" w:ascii="Brady Bunch;Arial" w:hAnsi="Brady Bunch;Arial"/>
                          <w:color w:val="1F497D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Brady Bunch;Arial" w:hAnsi="Brady Bunch;Arial"/>
                          <w:color w:val="1F497D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rady Bunch;Arial" w:hAnsi="Brady Bunch;Arial" w:cs="Arial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Arial" w:ascii="Brady Bunch;Arial" w:hAnsi="Brady Bunch;Arial"/>
                          <w:color w:val="1F497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rady Bunch;Arial" w:hAnsi="Brady Bunch;Arial" w:cs="Arial"/>
                          <w:b/>
                          <w:b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Arial" w:ascii="Brady Bunch;Arial" w:hAnsi="Brady Bunch;Arial"/>
                          <w:b/>
                          <w:sz w:val="28"/>
                          <w:szCs w:val="28"/>
                          <w:u w:val="single"/>
                        </w:rPr>
                        <w:t>Vocabulary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ocabulary is attached… The vocabulary will be used as extra point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ake sure you are reading your Fluency folder each night!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8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ge">
                  <wp:posOffset>6508750</wp:posOffset>
                </wp:positionV>
                <wp:extent cx="6870700" cy="1549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549400"/>
                        </a:xfrm>
                        <a:prstGeom prst="rect"/>
                        <a:solidFill>
                          <a:srgbClr val="0000B4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rebuchet MS"/>
                                <w:szCs w:val="24"/>
                              </w:rPr>
                            </w:pPr>
                            <w:r>
                              <w:rPr>
                                <w:rFonts w:eastAsia="Trebuchet MS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B4" strokecolor="#000000" strokeweight="1pt" style="position:absolute;rotation:-0;width:541pt;height:122pt;mso-wrap-distance-left:9.05pt;mso-wrap-distance-right:9.05pt;mso-wrap-distance-top:0pt;mso-wrap-distance-bottom:0pt;margin-top:512.5pt;mso-position-vertical-relative:page;margin-left:35.5pt;mso-position-horizontal-relative:page">
                <v:textbox inset="0in,0in,0in,0in">
                  <w:txbxContent>
                    <w:p>
                      <w:pPr>
                        <w:pStyle w:val="Normal"/>
                        <w:rPr>
                          <w:rFonts w:eastAsia="Trebuchet MS"/>
                          <w:szCs w:val="24"/>
                        </w:rPr>
                      </w:pPr>
                      <w:r>
                        <w:rPr>
                          <w:rFonts w:eastAsia="Trebuchet MS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0900</wp:posOffset>
                </wp:positionH>
                <wp:positionV relativeFrom="paragraph">
                  <wp:posOffset>118745</wp:posOffset>
                </wp:positionV>
                <wp:extent cx="7188200" cy="15373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1537335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FF" strokeweight="8pt" style="position:absolute;rotation:-0;width:566pt;height:121.05pt;mso-wrap-distance-left:9.05pt;mso-wrap-distance-right:9.05pt;mso-wrap-distance-top:0pt;mso-wrap-distance-bottom:0pt;margin-top:9.35pt;mso-position-vertical-relative:text;margin-left:-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ge">
                  <wp:posOffset>8001000</wp:posOffset>
                </wp:positionV>
                <wp:extent cx="6858000" cy="2057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Weekly Words: 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 xml:space="preserve">1. undo   2. redo   3. dislike   4. react   5. refill     6. uneasy     7. reread      8. unlike   9.  remo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10.  dishonest   11. unhappy   12. rebuild   13. displease  14. uncover   15. rewrite   16. recyc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17. disagree   18. review      19. unclear   20. disor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u w:val="single"/>
                              </w:rPr>
                              <w:t>Home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Monday - ABC order Tuesday – Write a sentence with each 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Wednesday- Write a story using as many words as poss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Thursday- Write each word three ti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62pt;mso-wrap-distance-left:9.05pt;mso-wrap-distance-right:9.05pt;mso-wrap-distance-top:0pt;mso-wrap-distance-bottom:0pt;margin-top:630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28"/>
                          <w:szCs w:val="28"/>
                          <w:u w:val="single"/>
                        </w:rPr>
                        <w:t>Weekly Words: Vocabul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 xml:space="preserve">1. undo   2. redo   3. dislike   4. react   5. refill     6. uneasy     7. reread      8. unlike   9.  remov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10.  dishonest   11. unhappy   12. rebuild   13. displease  14. uncover   15. rewrite   16. recyc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17. disagree   18. review      19. unclear   20. disor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  <w:u w:val="single"/>
                        </w:rPr>
                        <w:t>Homework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Monday - ABC order Tuesday – Write a sentence with each w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Wednesday- Write a story using as many words as possi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Thursday- Write each word three tim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159385</wp:posOffset>
                </wp:positionV>
                <wp:extent cx="7346315" cy="11537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6160" cy="1153800"/>
                          <a:chOff x="0" y="0"/>
                          <a:chExt cx="7346160" cy="1153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 flipH="1">
                            <a:off x="0" y="228600"/>
                            <a:ext cx="659880" cy="92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 flipH="1">
                            <a:off x="6744240" y="0"/>
                            <a:ext cx="601920" cy="10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2.55pt;width:578.45pt;height:90.85pt" coordorigin="-1440,251" coordsize="11569,1817">
                <v:shape id="shape_0" stroked="f" o:allowincell="f" style="position:absolute;left:-1440;top:611;width:1038;height:145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9181;top:251;width:947;height:171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Kaufmann Bd BT">
    <w:altName w:val="Courier New"/>
    <w:charset w:val="00"/>
    <w:family w:val="script"/>
    <w:pitch w:val="variable"/>
  </w:font>
  <w:font w:name="Brady Bunch">
    <w:altName w:val="Arial"/>
    <w:charset w:val="00"/>
    <w:family w:val="swiss"/>
    <w:pitch w:val="variable"/>
  </w:font>
  <w:font w:name="One Trick Pony">
    <w:altName w:val="Courier New"/>
    <w:charset w:val="00"/>
    <w:family w:val="swiss"/>
    <w:pitch w:val="variable"/>
  </w:font>
  <w:font w:name="Minya Nouvell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color w:val="3366FF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color w:val="3366FF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40" w:before="0" w:after="240"/>
    </w:pPr>
    <w:rPr>
      <w:rFonts w:ascii="Verdana" w:hAnsi="Verdana" w:eastAsia="Times New Roman" w:cs="Arial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Address">
    <w:name w:val="School Address"/>
    <w:basedOn w:val="Normal"/>
    <w:qFormat/>
    <w:pPr>
      <w:jc w:val="right"/>
    </w:pPr>
    <w:rPr>
      <w:rFonts w:ascii="Arial" w:hAnsi="Arial" w:cs="Arial"/>
      <w:sz w:val="18"/>
    </w:rPr>
  </w:style>
  <w:style w:type="paragraph" w:styleId="BackToSchool">
    <w:name w:val="BackToSchool"/>
    <w:basedOn w:val="Normal"/>
    <w:qFormat/>
    <w:pPr>
      <w:spacing w:lineRule="exact" w:line="680"/>
      <w:jc w:val="center"/>
    </w:pPr>
    <w:rPr>
      <w:rFonts w:ascii="Comic Sans MS" w:hAnsi="Comic Sans MS" w:cs="Comic Sans MS"/>
      <w:b/>
      <w:i/>
      <w:smallCaps/>
      <w:shadow/>
      <w:color w:val="FFFF00"/>
      <w:spacing w:val="56"/>
      <w:sz w:val="64"/>
      <w:szCs w:val="6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8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38:00Z</dcterms:created>
  <dc:creator>Localuser</dc:creator>
  <dc:description/>
  <cp:keywords/>
  <dc:language>en-US</dc:language>
  <cp:lastModifiedBy>shannon hill</cp:lastModifiedBy>
  <cp:lastPrinted>2011-01-31T11:08:00Z</cp:lastPrinted>
  <dcterms:modified xsi:type="dcterms:W3CDTF">2011-02-07T19:38:00Z</dcterms:modified>
  <cp:revision>2</cp:revision>
  <dc:subject/>
  <dc:title>--  </dc:title>
</cp:coreProperties>
</file>